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2475</wp:posOffset>
                </wp:positionH>
                <wp:positionV relativeFrom="paragraph">
                  <wp:posOffset>-245745</wp:posOffset>
                </wp:positionV>
                <wp:extent cx="7560310" cy="361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61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Задача №2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"Анализ  электрических  цепей  трёхфазного синусоидального тока"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Содержание   работы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1.Для электрической цепи, схема замещения которой изображена на рисунке, определить  фазные  и линейные токи, ток в нейтральном проводе, а также мощность, потребляемую трехфазной нагрузкой, если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л = 380 В,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= 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=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= 10 Ом;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= 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=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= 20 Ом;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= 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=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= 5 Ом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Характер нагрузок в фазах определяется  состоянием ключей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 в соответствии с табл.№№1-3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2.Расчет повторить, пересоединив фазы нагрузки в «треугольник»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 xml:space="preserve">3. Построить  векторные диаграммы токов и напряжений для соединения  «звездой»  с нулевым проводом и для  соединения  «треугольником».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На схемах замещения указать  все токи и напряжения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2"/>
                              </w:rPr>
                              <w:t>4. Проверить для каждой из схем баланс мощностей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426" w:hanging="0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5pt;mso-wrap-distance-left:9.05pt;mso-wrap-distance-right:9.05pt;mso-wrap-distance-top:0pt;mso-wrap-distance-bottom:0pt;margin-top:-19.35pt;mso-position-vertical-relative:text;margin-left:-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36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36"/>
                          <w:szCs w:val="36"/>
                          <w:u w:val="single"/>
                        </w:rPr>
                        <w:t>Задача №2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8"/>
                          <w:szCs w:val="28"/>
                        </w:rPr>
                        <w:t>"Анализ  электрических  цепей  трёхфазного синусоидального тока"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 xml:space="preserve">Содержание   работы 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color w:val="000000"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1.Для электрической цепи, схема замещения которой изображена на рисунке, определить  фазные  и линейные токи, ток в нейтральном проводе, а также мощность, потребляемую трехфазной нагрузкой, если 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lang w:val="en-US"/>
                        </w:rPr>
                        <w:t>U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л = 380 В, 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lang w:val="en-US"/>
                        </w:rPr>
                        <w:t>R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А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= Х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А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=Х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А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= 10 Ом; 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  <w:lang w:val="en-US"/>
                        </w:rPr>
                        <w:t>R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В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= Х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В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=Х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В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= 20 Ом; 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lang w:val="en-US"/>
                        </w:rPr>
                        <w:t>R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С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= Х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С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=Х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  <w:lang w:val="en-US"/>
                        </w:rPr>
                        <w:t>C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vertAlign w:val="subscript"/>
                        </w:rPr>
                        <w:t>С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= 5 Ом 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Характер нагрузок в фазах определяется  состоянием ключей 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  <w:lang w:val="en-US"/>
                        </w:rPr>
                        <w:t>S</w:t>
                      </w: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 в соответствии с табл.№№1-3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2.Расчет повторить, пересоединив фазы нагрузки в «треугольник».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 xml:space="preserve">3. Построить  векторные диаграммы токов и напряжений для соединения  «звездой»  с нулевым проводом и для  соединения  «треугольником». 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На схемах замещения указать  все токи и напряжения.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2"/>
                        </w:rPr>
                        <w:t>4. Проверить для каждой из схем баланс мощностей.</w:t>
                      </w:r>
                    </w:p>
                    <w:p>
                      <w:pPr>
                        <w:pStyle w:val="Style18"/>
                        <w:spacing w:before="0" w:after="0"/>
                        <w:ind w:left="426" w:hanging="0"/>
                        <w:rPr>
                          <w:b/>
                          <w:b/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8"/>
                        </w:rPr>
                        <w:t xml:space="preserve">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32"/>
        </w:rPr>
        <w:t xml:space="preserve"> 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табл.№№1-3</w:t>
      </w:r>
      <w:r>
        <w:rPr>
          <w:rFonts w:cs="Times New Roman" w:ascii="Times New Roman" w:hAnsi="Times New Roman"/>
          <w:sz w:val="28"/>
          <w:szCs w:val="28"/>
        </w:rPr>
        <w:t xml:space="preserve">  указаны  номера  </w:t>
      </w:r>
      <w:r>
        <w:rPr>
          <w:rFonts w:cs="Times New Roman" w:ascii="Times New Roman" w:hAnsi="Times New Roman"/>
          <w:b/>
          <w:i/>
          <w:sz w:val="28"/>
          <w:szCs w:val="28"/>
        </w:rPr>
        <w:t>замкнутых  ключ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вариантом  задачи.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ая  схема  представлена на рисунке.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. 1</w:t>
        <w:tab/>
        <w:t xml:space="preserve">                           Табл. 2</w:t>
        <w:tab/>
        <w:t xml:space="preserve">                                 Табл. 3</w:t>
      </w:r>
    </w:p>
    <w:p>
      <w:pPr>
        <w:pStyle w:val="Normal"/>
        <w:tabs>
          <w:tab w:val="clear" w:pos="708"/>
          <w:tab w:val="right" w:pos="35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-8890</wp:posOffset>
                </wp:positionV>
                <wp:extent cx="13735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 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ю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1.65pt;mso-wrap-distance-left:9pt;mso-wrap-distance-right:9pt;mso-wrap-distance-top:0pt;mso-wrap-distance-bottom:0pt;margin-top:-0.7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2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134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 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87975</wp:posOffset>
                </wp:positionH>
                <wp:positionV relativeFrom="paragraph">
                  <wp:posOffset>-29210</wp:posOffset>
                </wp:positionV>
                <wp:extent cx="13735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ю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1.65pt;mso-wrap-distance-left:9pt;mso-wrap-distance-right:9pt;mso-wrap-distance-top:0pt;mso-wrap-distance-bottom:0pt;margin-top:-2.3pt;mso-position-vertical-relative:text;margin-left:424.25pt;mso-position-horizontal-relative:page">
                <v:fill opacity="0f"/>
                <v:textbox inset="0in,0in,0in,0in">
                  <w:txbxContent>
                    <w:tbl>
                      <w:tblPr>
                        <w:tblW w:w="2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134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1373505" cy="2529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851"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ю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5pt;height:199.2pt;mso-wrap-distance-left:9pt;mso-wrap-distance-right:9pt;mso-wrap-distance-top:0pt;mso-wrap-distance-bottom:0pt;margin-top:-0.9pt;mso-position-vertical-relative:text;margin-left:20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134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851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ind w:left="-709" w:firstLine="709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6017260" cy="6543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32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ис.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46:00Z</dcterms:created>
  <dc:creator>Цымбалов</dc:creator>
  <dc:description/>
  <cp:keywords/>
  <dc:language>en-US</dc:language>
  <cp:lastModifiedBy>Михаил Винокуров</cp:lastModifiedBy>
  <cp:lastPrinted>2015-05-18T20:53:00Z</cp:lastPrinted>
  <dcterms:modified xsi:type="dcterms:W3CDTF">2015-05-28T11:47:00Z</dcterms:modified>
  <cp:revision>6</cp:revision>
  <dc:subject/>
  <dc:title/>
</cp:coreProperties>
</file>