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«Электротехника и электроника»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ЕРИМЕНТАЛЬНОЕ ОПРЕДЕЛЕНИЕ ПАРАМЕТРОВ ЭЛЕКТРОТЕХНИЧЕСКИХ УСТРОЙСТВ СИНУСОИДАЛЬНОГО ТОКА ПРОМЫШЛЕННОЙ ЧАСТ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ические указания по выполнению лабораторной работы № 3</w:t>
      </w:r>
    </w:p>
    <w:p>
      <w:pPr>
        <w:pStyle w:val="Normal"/>
        <w:jc w:val="center"/>
        <w:rPr/>
      </w:pPr>
      <w:r>
        <w:rPr>
          <w:sz w:val="28"/>
        </w:rPr>
        <w:t>(Электротехника и электроник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ind w:right="283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426"/>
        <w:rPr/>
      </w:pPr>
      <w:r>
        <w:rPr>
          <w:sz w:val="28"/>
        </w:rPr>
        <w:t>Составители: проф. А.А.Лаврентьев,</w:t>
      </w:r>
    </w:p>
    <w:p>
      <w:pPr>
        <w:pStyle w:val="Normal"/>
        <w:ind w:firstLine="426"/>
        <w:rPr/>
      </w:pPr>
      <w:r>
        <w:rPr>
          <w:sz w:val="28"/>
        </w:rPr>
        <w:t xml:space="preserve">                       </w:t>
      </w:r>
      <w:r>
        <w:rPr>
          <w:sz w:val="28"/>
        </w:rPr>
        <w:t>ст. пр. Г.С.Голубова,</w:t>
      </w:r>
    </w:p>
    <w:p>
      <w:pPr>
        <w:pStyle w:val="Normal"/>
        <w:ind w:firstLine="426"/>
        <w:rPr/>
      </w:pPr>
      <w:r>
        <w:rPr>
          <w:sz w:val="28"/>
        </w:rPr>
        <w:t xml:space="preserve">                       </w:t>
      </w:r>
      <w:r>
        <w:rPr>
          <w:sz w:val="28"/>
        </w:rPr>
        <w:t>асс. А.В. Ави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иментальное определение параметров электротехнических устройств синусоидального тока промышленной частоты: Методические указания  к лабораторно-практической работе № 3 по дисциплине «Электротехника и электроника». Ростов-на-Дону. / Издательский центр ДГТУ. с. 9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2"/>
        <w:ind w:left="0" w:firstLine="426"/>
        <w:rPr>
          <w:sz w:val="28"/>
        </w:rPr>
      </w:pPr>
      <w:r>
        <w:rPr>
          <w:sz w:val="28"/>
        </w:rPr>
        <w:t>Предназначены для студентов дневных и заочного факультетов, изучающих дисциплины «Электротехника и электроника», «Электротехника, электроника и электропривод», специальностей: 151-150202, 050501, 200503, 260601, 190206, 190603, 280202.</w:t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rPr/>
      </w:pPr>
      <w:r>
        <w:rPr>
          <w:sz w:val="28"/>
        </w:rPr>
        <w:t>Печатается по решению методической комиссии факультета «Автоматизация и информатика».</w:t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учный редактор: проф. Б. М. Кулагин, ДГТ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Рецензент: доцент, к.т.н. М.Р.Винокуров, РГАСХМ.</w:t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6" w:firstLine="720"/>
        <w:rPr>
          <w:sz w:val="28"/>
        </w:rPr>
      </w:pPr>
      <w:r>
        <w:rPr>
          <w:sz w:val="28"/>
        </w:rPr>
      </w:r>
    </w:p>
    <w:p>
      <w:pPr>
        <w:pStyle w:val="2"/>
        <w:ind w:left="425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cs="Symbol" w:ascii="Symbol" w:hAnsi="Symbol"/>
          <w:sz w:val="28"/>
        </w:rPr>
        <w:t></w:t>
      </w:r>
      <w:r>
        <w:rPr>
          <w:sz w:val="28"/>
        </w:rPr>
        <w:t>Издательский центр ДГТУ,  а</w:t>
      </w:r>
    </w:p>
    <w:p>
      <w:pPr>
        <w:pStyle w:val="2"/>
        <w:ind w:left="425" w:hanging="0"/>
        <w:rPr>
          <w:sz w:val="28"/>
        </w:rPr>
      </w:pPr>
      <w:r>
        <w:rPr>
          <w:sz w:val="28"/>
        </w:rPr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1. Цель работы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1.1. Освоить метод «амперметра-вольтметра-ваттметра» для экспериментального определения параметров электротехнических устройств переменного (синусоидального) тока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.2. Отработать навыки расчета параметров электротехнических устройств по экспериментальным данным, составления их схем замещения и математического описания различными способами.</w:t>
      </w:r>
    </w:p>
    <w:p>
      <w:pPr>
        <w:pStyle w:val="2"/>
        <w:ind w:lef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2. Содержание работы</w:t>
      </w:r>
    </w:p>
    <w:p>
      <w:pPr>
        <w:pStyle w:val="2"/>
        <w:ind w:left="0" w:firstLine="709"/>
        <w:rPr/>
      </w:pPr>
      <w:r>
        <w:rPr>
          <w:sz w:val="28"/>
        </w:rPr>
        <w:t xml:space="preserve">2.1. Произвести измерения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, напряжения </w:t>
      </w:r>
      <w:r>
        <w:rPr>
          <w:sz w:val="28"/>
          <w:lang w:val="en-US"/>
        </w:rPr>
        <w:t>U</w:t>
      </w:r>
      <w:r>
        <w:rPr>
          <w:sz w:val="28"/>
        </w:rPr>
        <w:t xml:space="preserve"> и активной мощности Р катушки индуктивности, конденсатора и ламп накаливания при включении их в сеть промышленной частоты (число параллельно включенных ламп задается преподавателем).</w:t>
      </w:r>
    </w:p>
    <w:p>
      <w:pPr>
        <w:pStyle w:val="2"/>
        <w:ind w:left="0" w:firstLine="709"/>
        <w:rPr/>
      </w:pPr>
      <w:r>
        <w:rPr>
          <w:sz w:val="28"/>
        </w:rPr>
        <w:t xml:space="preserve">2.2. По результатам измерений рассчитать параметры исследуемых устройств: полные сопротивления </w:t>
      </w:r>
      <w:r>
        <w:rPr>
          <w:sz w:val="28"/>
          <w:lang w:val="en-US"/>
        </w:rPr>
        <w:t>Z</w:t>
      </w:r>
      <w:r>
        <w:rPr>
          <w:sz w:val="28"/>
        </w:rPr>
        <w:t xml:space="preserve">, активные </w:t>
      </w:r>
      <w:r>
        <w:rPr>
          <w:sz w:val="28"/>
          <w:lang w:val="en-US"/>
        </w:rPr>
        <w:t>R</w:t>
      </w:r>
      <w:r>
        <w:rPr>
          <w:sz w:val="28"/>
        </w:rPr>
        <w:t xml:space="preserve"> и реактивные Х сопротивления, индуктивность </w:t>
      </w:r>
      <w:r>
        <w:rPr>
          <w:sz w:val="28"/>
          <w:lang w:val="en-US"/>
        </w:rPr>
        <w:t>L</w:t>
      </w:r>
      <w:r>
        <w:rPr>
          <w:sz w:val="28"/>
        </w:rPr>
        <w:t xml:space="preserve"> и емкость С, углы сдвига фаз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коэффициенты активной (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) и реактивной (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) мощности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2.3. Составить схемы замещения исследованных устройств, построить их треугольники сопротивления и векторные диаграммы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2.4. Записать комплексы сопротивлений устройств в алгебраической и показательной формах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3. Особенности правил и мер техники безопасности при проведении экспериментальных исследований</w:t>
      </w:r>
    </w:p>
    <w:p>
      <w:pPr>
        <w:pStyle w:val="2"/>
        <w:ind w:left="0" w:firstLine="709"/>
        <w:rPr/>
      </w:pPr>
      <w:r>
        <w:rPr>
          <w:sz w:val="28"/>
        </w:rPr>
        <w:t>3.1. Перед сборкой схемы внимательно осмотреть панель лабораторного стенда ЛЭС-1 и убедиться, что ни в одну из 23-х розеток коммутирующих разъемов Х1…Х21 не вставлена вилка (она ярко окрашена).</w:t>
      </w:r>
    </w:p>
    <w:p>
      <w:pPr>
        <w:pStyle w:val="2"/>
        <w:ind w:left="0" w:firstLine="709"/>
        <w:rPr/>
      </w:pPr>
      <w:r>
        <w:rPr>
          <w:sz w:val="28"/>
        </w:rPr>
        <w:t xml:space="preserve">При выполнении работы на панели должна находиться только одна вилка, вставленная либо в розетку Х16 (катушка индуктивности), либо в розетку Х15 (конденсатор), либо в розетку Х14 (лампы накаливания).   </w:t>
      </w:r>
      <w:r>
        <w:rPr>
          <w:b/>
          <w:sz w:val="28"/>
          <w:u w:val="single"/>
        </w:rPr>
        <w:t>Переключение вилки производить при выключенном напряжении</w:t>
      </w:r>
      <w:r>
        <w:rPr>
          <w:sz w:val="28"/>
        </w:rPr>
        <w:t>.</w:t>
      </w:r>
    </w:p>
    <w:p>
      <w:pPr>
        <w:pStyle w:val="2"/>
        <w:ind w:left="42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4. Подготовка  к выполнению работы</w:t>
      </w:r>
    </w:p>
    <w:p>
      <w:pPr>
        <w:pStyle w:val="2"/>
        <w:ind w:left="0" w:firstLine="709"/>
        <w:rPr/>
      </w:pPr>
      <w:r>
        <w:rPr>
          <w:sz w:val="28"/>
        </w:rPr>
        <w:t>При подготовке к работе студент должен: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4.1. Изучить тему «Однофазные цепи синусоидального тока» ([1], с.72-104, [2], с.32-56), и при самоконтроле усвоения этого материала ответить на контрольные вопросы (п.п. 7.1-7.12)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4.2. Изучить данные методического указания, четко усвоить цель и содержание работы, последовательность ее выполнения, ознакомиться с описанием стенда ЛЭС-1, продумав ожидаемые результаты предстоящих экспериментов и усвоить методику их обработки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4.3. Подготовить бланк отчета, в котором отобразить цель работы, схему эксперимента (рис.1), таблицы 1 и 2.</w:t>
      </w:r>
    </w:p>
    <w:p>
      <w:pPr>
        <w:pStyle w:val="2"/>
        <w:ind w:left="0" w:firstLine="709"/>
        <w:rPr>
          <w:sz w:val="28"/>
          <w:lang w:val="en-US"/>
        </w:rPr>
      </w:pPr>
      <w:r>
        <w:rPr>
          <w:sz w:val="28"/>
        </w:rPr>
        <w:t>4.4. Уяснить правила и меры по технике безопасности при выполнении данной работы.</w:t>
      </w:r>
    </w:p>
    <w:p>
      <w:pPr>
        <w:pStyle w:val="2"/>
        <w:ind w:left="0" w:firstLine="709"/>
        <w:rPr/>
      </w:pPr>
      <w:r>
        <w:rPr>
          <w:sz w:val="28"/>
        </w:rPr>
        <w:t>4.5. В энергетике применяется только синусоидальная форма тока, напряжения, э.д.с. (рис.1), которые описываются гармоническими функциями:</w:t>
      </w:r>
    </w:p>
    <w:p>
      <w:pPr>
        <w:pStyle w:val="2"/>
        <w:ind w:left="0" w:firstLine="709"/>
        <w:jc w:val="center"/>
        <w:rPr/>
      </w:pPr>
      <w:r>
        <w:rPr>
          <w:sz w:val="36"/>
          <w:szCs w:val="36"/>
          <w:lang w:val="en-US"/>
        </w:rPr>
        <w:t>I=Im</w:t>
      </w:r>
      <w:r>
        <w:rPr>
          <w:rFonts w:eastAsia="Symbol" w:cs="Symbol" w:ascii="Symbol" w:hAnsi="Symbol"/>
          <w:sz w:val="36"/>
          <w:szCs w:val="36"/>
          <w:lang w:val="en-US"/>
        </w:rPr>
        <w:t></w:t>
      </w:r>
      <w:r>
        <w:rPr>
          <w:sz w:val="36"/>
          <w:szCs w:val="36"/>
          <w:lang w:val="en-US"/>
        </w:rPr>
        <w:t>sin</w:t>
      </w:r>
      <w:r>
        <w:rPr>
          <w:rFonts w:eastAsia="Symbol" w:cs="Symbol" w:ascii="Symbol" w:hAnsi="Symbol"/>
          <w:sz w:val="36"/>
          <w:szCs w:val="36"/>
          <w:lang w:val="en-US"/>
        </w:rPr>
        <w:t></w:t>
      </w:r>
      <w:r>
        <w:rPr>
          <w:sz w:val="36"/>
          <w:szCs w:val="36"/>
          <w:lang w:val="en-US"/>
        </w:rPr>
        <w:t>t; U=Um</w:t>
      </w:r>
      <w:r>
        <w:rPr>
          <w:rFonts w:eastAsia="Symbol" w:cs="Symbol" w:ascii="Symbol" w:hAnsi="Symbol"/>
          <w:sz w:val="36"/>
          <w:szCs w:val="36"/>
          <w:lang w:val="en-US"/>
        </w:rPr>
        <w:t></w:t>
      </w:r>
      <w:r>
        <w:rPr>
          <w:sz w:val="36"/>
          <w:szCs w:val="36"/>
          <w:lang w:val="en-US"/>
        </w:rPr>
        <w:t>sin(</w:t>
      </w:r>
      <w:r>
        <w:rPr>
          <w:rFonts w:eastAsia="Symbol" w:cs="Symbol" w:ascii="Symbol" w:hAnsi="Symbol"/>
          <w:sz w:val="36"/>
          <w:szCs w:val="36"/>
        </w:rPr>
        <w:t></w:t>
      </w:r>
      <w:r>
        <w:rPr>
          <w:sz w:val="36"/>
          <w:szCs w:val="36"/>
          <w:lang w:val="en-US"/>
        </w:rPr>
        <w:t>t+</w:t>
      </w:r>
      <w:r>
        <w:rPr>
          <w:rFonts w:eastAsia="Symbol" w:cs="Symbol" w:ascii="Symbol" w:hAnsi="Symbol"/>
          <w:sz w:val="36"/>
          <w:szCs w:val="36"/>
          <w:lang w:val="en-US"/>
        </w:rPr>
        <w:t></w:t>
      </w:r>
      <w:r>
        <w:rPr>
          <w:sz w:val="36"/>
          <w:szCs w:val="36"/>
          <w:lang w:val="en-US"/>
        </w:rPr>
        <w:t>n)</w:t>
      </w:r>
    </w:p>
    <w:p>
      <w:pPr>
        <w:pStyle w:val="2"/>
        <w:ind w:left="0" w:firstLine="709"/>
        <w:rPr/>
      </w:pPr>
      <w:r>
        <w:rPr>
          <w:sz w:val="28"/>
        </w:rPr>
        <w:t xml:space="preserve">Следует помнить, мгновенным значением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(напряжения-</w:t>
      </w:r>
      <w:r>
        <w:rPr>
          <w:sz w:val="28"/>
          <w:lang w:val="en-US"/>
        </w:rPr>
        <w:t>U</w:t>
      </w:r>
      <w:r>
        <w:rPr>
          <w:sz w:val="28"/>
        </w:rPr>
        <w:t xml:space="preserve"> э.д.с. Е и т.п.)называется значение тока в определенный момент времени (т.е. для рассматриваемого момента времени эта величина постоянная)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2465</wp:posOffset>
                </wp:positionH>
                <wp:positionV relativeFrom="paragraph">
                  <wp:posOffset>601345</wp:posOffset>
                </wp:positionV>
                <wp:extent cx="12700" cy="2781300"/>
                <wp:effectExtent l="2603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7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47.35pt" to="53.9pt,26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Необходимо усвоить, что амплитудным значением, или амплитудой колебания тока, напряжения, э.д.с. называются их максимальные абсолютные значения за период. Обозначается </w:t>
      </w:r>
      <w:r>
        <w:rPr>
          <w:b/>
          <w:i/>
          <w:sz w:val="28"/>
          <w:lang w:val="en-US"/>
        </w:rPr>
        <w:t>Im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Um</w:t>
      </w:r>
      <w:r>
        <w:rPr>
          <w:b/>
          <w:i/>
          <w:sz w:val="28"/>
        </w:rPr>
        <w:t xml:space="preserve">, </w:t>
      </w:r>
      <w:r>
        <w:rPr>
          <w:b/>
          <w:i/>
          <w:sz w:val="28"/>
          <w:lang w:val="en-US"/>
        </w:rPr>
        <w:t>Em</w:t>
      </w:r>
      <w:r>
        <w:rPr>
          <w:b/>
          <w:i/>
          <w:sz w:val="28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465</wp:posOffset>
                </wp:positionH>
                <wp:positionV relativeFrom="paragraph">
                  <wp:posOffset>563245</wp:posOffset>
                </wp:positionV>
                <wp:extent cx="57150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u,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44.3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u,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9165</wp:posOffset>
                </wp:positionH>
                <wp:positionV relativeFrom="paragraph">
                  <wp:posOffset>1245235</wp:posOffset>
                </wp:positionV>
                <wp:extent cx="12700" cy="14859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98.05pt" to="274.9pt,2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3365</wp:posOffset>
                </wp:positionH>
                <wp:positionV relativeFrom="paragraph">
                  <wp:posOffset>1880235</wp:posOffset>
                </wp:positionV>
                <wp:extent cx="88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48.05pt" to="289.9pt,1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0165</wp:posOffset>
                </wp:positionH>
                <wp:positionV relativeFrom="paragraph">
                  <wp:posOffset>218503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72.05pt" to="202.9pt,1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265</wp:posOffset>
                </wp:positionH>
                <wp:positionV relativeFrom="paragraph">
                  <wp:posOffset>1245235</wp:posOffset>
                </wp:positionV>
                <wp:extent cx="0" cy="939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98.05pt" to="116.95pt,17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9165</wp:posOffset>
                </wp:positionH>
                <wp:positionV relativeFrom="paragraph">
                  <wp:posOffset>1245235</wp:posOffset>
                </wp:positionV>
                <wp:extent cx="0" cy="635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98.05pt" to="273.95pt,14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665</wp:posOffset>
                </wp:positionH>
                <wp:positionV relativeFrom="paragraph">
                  <wp:posOffset>1245235</wp:posOffset>
                </wp:positionV>
                <wp:extent cx="30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98.05pt" to="52.9pt,9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165</wp:posOffset>
                </wp:positionH>
                <wp:positionV relativeFrom="paragraph">
                  <wp:posOffset>1245235</wp:posOffset>
                </wp:positionV>
                <wp:extent cx="0" cy="469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98.05pt" to="33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</wp:posOffset>
                </wp:positionH>
                <wp:positionV relativeFrom="paragraph">
                  <wp:posOffset>1575435</wp:posOffset>
                </wp:positionV>
                <wp:extent cx="241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24.05pt" to="52.9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9165</wp:posOffset>
                </wp:positionH>
                <wp:positionV relativeFrom="paragraph">
                  <wp:posOffset>1245235</wp:posOffset>
                </wp:positionV>
                <wp:extent cx="330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98.05pt" to="299.9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165</wp:posOffset>
                </wp:positionH>
                <wp:positionV relativeFrom="paragraph">
                  <wp:posOffset>1194435</wp:posOffset>
                </wp:positionV>
                <wp:extent cx="0" cy="1270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94.05pt" to="163.95pt,10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565</wp:posOffset>
                </wp:positionH>
                <wp:positionV relativeFrom="paragraph">
                  <wp:posOffset>1575435</wp:posOffset>
                </wp:positionV>
                <wp:extent cx="101600" cy="2286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24.05pt" to="43.9pt,1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4670" cy="2501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3865</wp:posOffset>
                </wp:positionH>
                <wp:positionV relativeFrom="paragraph">
                  <wp:posOffset>2286635</wp:posOffset>
                </wp:positionV>
                <wp:extent cx="444500" cy="4318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4pt;mso-wrap-distance-left:9.05pt;mso-wrap-distance-right:9.05pt;mso-wrap-distance-top:0pt;mso-wrap-distance-bottom:0pt;margin-top:180.05pt;mso-position-vertical-relative:text;margin-left:1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1065</wp:posOffset>
                </wp:positionH>
                <wp:positionV relativeFrom="paragraph">
                  <wp:posOffset>1423035</wp:posOffset>
                </wp:positionV>
                <wp:extent cx="571500" cy="4318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112.05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265</wp:posOffset>
                </wp:positionH>
                <wp:positionV relativeFrom="paragraph">
                  <wp:posOffset>1600835</wp:posOffset>
                </wp:positionV>
                <wp:extent cx="571500" cy="431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126.0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5965</wp:posOffset>
                </wp:positionH>
                <wp:positionV relativeFrom="paragraph">
                  <wp:posOffset>953135</wp:posOffset>
                </wp:positionV>
                <wp:extent cx="571500" cy="431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  <w:lang w:val="en-US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75.0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  <w:szCs w:val="32"/>
                          <w:lang w:val="en-US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265</wp:posOffset>
                </wp:positionH>
                <wp:positionV relativeFrom="paragraph">
                  <wp:posOffset>1054735</wp:posOffset>
                </wp:positionV>
                <wp:extent cx="571500" cy="431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83.05pt;mso-position-vertical-relative:text;margin-left:2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8665</wp:posOffset>
                </wp:positionH>
                <wp:positionV relativeFrom="paragraph">
                  <wp:posOffset>927735</wp:posOffset>
                </wp:positionV>
                <wp:extent cx="571500" cy="431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36"/>
                                <w:lang w:val="en-US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pt;mso-wrap-distance-left:9.05pt;mso-wrap-distance-right:9.05pt;mso-wrap-distance-top:0pt;mso-wrap-distance-bottom:0pt;margin-top:73.05pt;mso-position-vertical-relative:text;margin-left:1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36"/>
                          <w:lang w:val="en-US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565</wp:posOffset>
                </wp:positionH>
                <wp:positionV relativeFrom="paragraph">
                  <wp:posOffset>978535</wp:posOffset>
                </wp:positionV>
                <wp:extent cx="304800" cy="317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77.05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765</wp:posOffset>
                </wp:positionH>
                <wp:positionV relativeFrom="paragraph">
                  <wp:posOffset>1651635</wp:posOffset>
                </wp:positionV>
                <wp:extent cx="482600" cy="431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6"/>
                                <w:szCs w:val="36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30.05pt;mso-position-vertical-relative:text;margin-left: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36"/>
                          <w:szCs w:val="36"/>
                          <w:lang w:val="en-US"/>
                        </w:rPr>
                        <w:t>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90065</wp:posOffset>
                </wp:positionH>
                <wp:positionV relativeFrom="paragraph">
                  <wp:posOffset>648335</wp:posOffset>
                </wp:positionV>
                <wp:extent cx="1193800" cy="3175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=I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5pt;mso-wrap-distance-left:9.05pt;mso-wrap-distance-right:9.05pt;mso-wrap-distance-top:0pt;mso-wrap-distance-bottom:0pt;margin-top:51.0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=Im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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in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2865</wp:posOffset>
                </wp:positionH>
                <wp:positionV relativeFrom="paragraph">
                  <wp:posOffset>127635</wp:posOffset>
                </wp:positionV>
                <wp:extent cx="1739900" cy="4064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u=U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2pt;mso-wrap-distance-left:9.05pt;mso-wrap-distance-right:9.05pt;mso-wrap-distance-top:0pt;mso-wrap-distance-bottom:0pt;margin-top:10.05pt;mso-position-vertical-relative:text;margin-left:1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u=Um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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in(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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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firstLine="709"/>
        <w:jc w:val="left"/>
        <w:rPr>
          <w:i/>
          <w:i/>
          <w:sz w:val="28"/>
          <w:u w:val="single"/>
          <w:lang w:val="en-US" w:eastAsia="en-US"/>
        </w:rPr>
      </w:pPr>
      <w:r>
        <w:rPr>
          <w:i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165</wp:posOffset>
                </wp:positionH>
                <wp:positionV relativeFrom="paragraph">
                  <wp:posOffset>64135</wp:posOffset>
                </wp:positionV>
                <wp:extent cx="2806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.05pt" to="274.9pt,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09"/>
        <w:jc w:val="left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рис.1. Синусоидальная форма тока и напряжения</w:t>
      </w:r>
    </w:p>
    <w:p>
      <w:pPr>
        <w:pStyle w:val="2"/>
        <w:ind w:left="0" w:firstLine="709"/>
        <w:rPr>
          <w:sz w:val="28"/>
        </w:rPr>
      </w:pPr>
      <w:r>
        <w:rPr>
          <w:b/>
          <w:i/>
          <w:sz w:val="28"/>
          <w:u w:val="single"/>
        </w:rPr>
        <w:t>Фазой</w:t>
      </w:r>
      <w:r>
        <w:rPr>
          <w:sz w:val="28"/>
        </w:rPr>
        <w:t xml:space="preserve"> колебания называется аргумент синусоидальной функции  (на рис.1 фазы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t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n</w:t>
      </w:r>
      <w:r>
        <w:rPr>
          <w:sz w:val="28"/>
        </w:rPr>
        <w:t>). Буквенного обозначения не имеет.</w:t>
      </w:r>
    </w:p>
    <w:p>
      <w:pPr>
        <w:pStyle w:val="2"/>
        <w:ind w:left="0" w:firstLine="709"/>
        <w:rPr>
          <w:sz w:val="28"/>
        </w:rPr>
      </w:pPr>
      <w:r>
        <w:rPr>
          <w:b/>
          <w:i/>
          <w:sz w:val="28"/>
          <w:u w:val="single"/>
        </w:rPr>
        <w:t>Начальная ваза</w:t>
      </w:r>
      <w:r>
        <w:rPr>
          <w:b/>
          <w:sz w:val="28"/>
        </w:rPr>
        <w:t xml:space="preserve"> (</w:t>
      </w:r>
      <w:r>
        <w:rPr>
          <w:rFonts w:eastAsia="Symbol" w:cs="Symbol" w:ascii="Symbol" w:hAnsi="Symbol"/>
          <w:b/>
          <w:sz w:val="28"/>
        </w:rPr>
        <w:t></w:t>
      </w:r>
      <w:r>
        <w:rPr>
          <w:b/>
          <w:sz w:val="28"/>
        </w:rPr>
        <w:t>)</w:t>
      </w:r>
      <w:r>
        <w:rPr>
          <w:sz w:val="28"/>
        </w:rPr>
        <w:t xml:space="preserve"> – фаза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=0 (на графике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Н</w:t>
      </w:r>
      <w:r>
        <w:rPr>
          <w:sz w:val="28"/>
        </w:rPr>
        <w:t>=0).</w:t>
      </w:r>
    </w:p>
    <w:p>
      <w:pPr>
        <w:pStyle w:val="2"/>
        <w:ind w:left="0" w:firstLine="709"/>
        <w:rPr/>
      </w:pPr>
      <w:r>
        <w:rPr>
          <w:b/>
          <w:i/>
          <w:sz w:val="28"/>
          <w:u w:val="single"/>
        </w:rPr>
        <w:t>Сдвиг фаз</w:t>
      </w:r>
      <w:r>
        <w:rPr>
          <w:sz w:val="28"/>
        </w:rPr>
        <w:t xml:space="preserve"> двух синусоидальных функций есть разность их начальных фаз. Сдвиг фаз между напряжением и током по ГОСТу определяется и обозначается:</w:t>
      </w:r>
    </w:p>
    <w:p>
      <w:pPr>
        <w:pStyle w:val="2"/>
        <w:ind w:left="0" w:firstLine="709"/>
        <w:jc w:val="center"/>
        <w:rPr/>
      </w:pPr>
      <w:r>
        <w:rPr>
          <w:rFonts w:eastAsia="Symbol" w:cs="Symbol" w:ascii="Symbol" w:hAnsi="Symbol"/>
          <w:sz w:val="40"/>
          <w:szCs w:val="40"/>
        </w:rPr>
        <w:t></w:t>
      </w:r>
      <w:r>
        <w:rPr>
          <w:sz w:val="40"/>
          <w:szCs w:val="40"/>
        </w:rPr>
        <w:t>=</w:t>
      </w:r>
      <w:r>
        <w:rPr>
          <w:rFonts w:eastAsia="Symbol" w:cs="Symbol" w:ascii="Symbol" w:hAnsi="Symbol"/>
          <w:sz w:val="40"/>
          <w:szCs w:val="40"/>
        </w:rPr>
        <w:t></w:t>
      </w:r>
      <w:r>
        <w:rPr>
          <w:sz w:val="40"/>
          <w:szCs w:val="40"/>
          <w:vertAlign w:val="subscript"/>
          <w:lang w:val="en-US"/>
        </w:rPr>
        <w:t>U</w:t>
      </w:r>
      <w:r>
        <w:rPr>
          <w:sz w:val="40"/>
          <w:szCs w:val="40"/>
          <w:lang w:val="en-US"/>
        </w:rPr>
        <w:t>-</w:t>
      </w:r>
      <w:r>
        <w:rPr>
          <w:rFonts w:eastAsia="Symbol" w:cs="Symbol" w:ascii="Symbol" w:hAnsi="Symbol"/>
          <w:sz w:val="40"/>
          <w:szCs w:val="40"/>
          <w:lang w:val="en-US"/>
        </w:rPr>
        <w:t></w:t>
      </w:r>
      <w:r>
        <w:rPr>
          <w:sz w:val="40"/>
          <w:szCs w:val="40"/>
          <w:vertAlign w:val="subscript"/>
          <w:lang w:val="en-US"/>
        </w:rPr>
        <w:t>I</w:t>
      </w:r>
    </w:p>
    <w:p>
      <w:pPr>
        <w:pStyle w:val="2"/>
        <w:ind w:left="0" w:firstLine="709"/>
        <w:rPr>
          <w:sz w:val="36"/>
          <w:szCs w:val="36"/>
        </w:rPr>
      </w:pPr>
      <w:r>
        <w:rPr>
          <w:sz w:val="28"/>
        </w:rPr>
        <w:t xml:space="preserve">- на графике </w:t>
      </w:r>
      <w:r>
        <w:rPr>
          <w:rFonts w:eastAsia="Symbol" w:cs="Symbol" w:ascii="Symbol" w:hAnsi="Symbol"/>
          <w:sz w:val="36"/>
          <w:szCs w:val="36"/>
        </w:rPr>
        <w:t></w:t>
      </w:r>
      <w:r>
        <w:rPr>
          <w:sz w:val="36"/>
          <w:szCs w:val="36"/>
        </w:rPr>
        <w:t>=</w:t>
      </w:r>
      <w:r>
        <w:rPr>
          <w:rFonts w:eastAsia="Symbol" w:cs="Symbol" w:ascii="Symbol" w:hAnsi="Symbol"/>
          <w:sz w:val="36"/>
          <w:szCs w:val="36"/>
        </w:rPr>
        <w:t></w:t>
      </w:r>
      <w:r>
        <w:rPr>
          <w:sz w:val="36"/>
          <w:szCs w:val="36"/>
          <w:vertAlign w:val="subscript"/>
          <w:lang w:val="en-US"/>
        </w:rPr>
        <w:t>U</w:t>
      </w:r>
      <w:r>
        <w:rPr>
          <w:sz w:val="36"/>
          <w:szCs w:val="36"/>
        </w:rPr>
        <w:t>-</w:t>
      </w:r>
      <w:r>
        <w:rPr>
          <w:rFonts w:eastAsia="Symbol" w:cs="Symbol" w:ascii="Symbol" w:hAnsi="Symbol"/>
          <w:sz w:val="36"/>
          <w:szCs w:val="36"/>
          <w:lang w:val="en-US"/>
        </w:rPr>
        <w:t>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=</w:t>
      </w:r>
      <w:r>
        <w:rPr>
          <w:rFonts w:eastAsia="Symbol" w:cs="Symbol" w:ascii="Symbol" w:hAnsi="Symbol"/>
          <w:sz w:val="36"/>
          <w:szCs w:val="36"/>
        </w:rPr>
        <w:t></w:t>
      </w:r>
      <w:r>
        <w:rPr>
          <w:sz w:val="36"/>
          <w:szCs w:val="36"/>
          <w:vertAlign w:val="subscript"/>
          <w:lang w:val="en-US"/>
        </w:rPr>
        <w:t>U</w:t>
      </w:r>
    </w:p>
    <w:p>
      <w:pPr>
        <w:pStyle w:val="2"/>
        <w:ind w:left="0" w:firstLine="709"/>
        <w:rPr/>
      </w:pPr>
      <w:r>
        <w:rPr>
          <w:b/>
          <w:i/>
          <w:sz w:val="28"/>
          <w:u w:val="single"/>
        </w:rPr>
        <w:t>Период</w:t>
      </w:r>
      <w:r>
        <w:rPr>
          <w:b/>
          <w:sz w:val="28"/>
        </w:rPr>
        <w:t xml:space="preserve"> (Т)</w:t>
      </w:r>
      <w:r>
        <w:rPr>
          <w:sz w:val="28"/>
        </w:rPr>
        <w:t xml:space="preserve"> – время полного цикла колебания.</w:t>
      </w:r>
    </w:p>
    <w:p>
      <w:pPr>
        <w:pStyle w:val="2"/>
        <w:ind w:left="0" w:firstLine="709"/>
        <w:rPr/>
      </w:pPr>
      <w:r>
        <w:rPr>
          <w:b/>
          <w:i/>
          <w:sz w:val="28"/>
          <w:u w:val="single"/>
        </w:rPr>
        <w:t>Частота колебания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[ Гц ])</w:t>
      </w:r>
      <w:r>
        <w:rPr>
          <w:sz w:val="28"/>
        </w:rPr>
        <w:t xml:space="preserve"> – число циклов колебаний в секунду.</w:t>
      </w:r>
    </w:p>
    <w:p>
      <w:pPr>
        <w:pStyle w:val="2"/>
        <w:ind w:left="0" w:firstLine="709"/>
        <w:rPr/>
      </w:pPr>
      <w:r>
        <w:rPr>
          <w:b/>
          <w:i/>
          <w:sz w:val="28"/>
          <w:u w:val="single"/>
        </w:rPr>
        <w:t>Угловая частота</w:t>
      </w:r>
      <w:r>
        <w:rPr>
          <w:b/>
          <w:sz w:val="28"/>
        </w:rPr>
        <w:t xml:space="preserve"> (</w:t>
      </w:r>
      <w:r>
        <w:rPr>
          <w:rFonts w:eastAsia="Symbol" w:cs="Symbol" w:ascii="Symbol" w:hAnsi="Symbol"/>
          <w:b/>
          <w:sz w:val="28"/>
        </w:rPr>
        <w:t></w:t>
      </w:r>
      <w:r>
        <w:rPr>
          <w:b/>
          <w:sz w:val="28"/>
        </w:rPr>
        <w:t>)</w:t>
      </w:r>
      <w:r>
        <w:rPr>
          <w:sz w:val="28"/>
        </w:rPr>
        <w:t xml:space="preserve"> – частота колебаний, выраженная в радианах:</w:t>
      </w:r>
    </w:p>
    <w:p>
      <w:pPr>
        <w:pStyle w:val="2"/>
        <w:ind w:left="0" w:firstLine="709"/>
        <w:jc w:val="center"/>
        <w:rPr>
          <w:sz w:val="36"/>
          <w:szCs w:val="36"/>
        </w:rPr>
      </w:pPr>
      <w:r>
        <w:rPr>
          <w:rFonts w:eastAsia="Symbol" w:cs="Symbol" w:ascii="Symbol" w:hAnsi="Symbol"/>
          <w:sz w:val="36"/>
          <w:szCs w:val="36"/>
        </w:rPr>
        <w:t></w:t>
      </w:r>
      <w:r>
        <w:rPr>
          <w:sz w:val="36"/>
          <w:szCs w:val="36"/>
        </w:rPr>
        <w:t>=2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 xml:space="preserve"> [с</w:t>
      </w:r>
      <w:r>
        <w:rPr>
          <w:sz w:val="36"/>
          <w:szCs w:val="36"/>
          <w:vertAlign w:val="superscript"/>
        </w:rPr>
        <w:t>-1</w:t>
      </w:r>
      <w:r>
        <w:rPr>
          <w:sz w:val="36"/>
          <w:szCs w:val="36"/>
        </w:rPr>
        <w:t>]</w:t>
      </w:r>
    </w:p>
    <w:p>
      <w:pPr>
        <w:pStyle w:val="2"/>
        <w:ind w:left="0" w:firstLine="709"/>
        <w:rPr/>
      </w:pPr>
      <w:r>
        <w:rPr>
          <w:sz w:val="28"/>
        </w:rPr>
        <w:t xml:space="preserve">Промышленная частота </w:t>
      </w:r>
      <w:r>
        <w:rPr>
          <w:sz w:val="28"/>
          <w:lang w:val="en-US"/>
        </w:rPr>
        <w:t>f</w:t>
      </w:r>
      <w:r>
        <w:rPr>
          <w:sz w:val="28"/>
        </w:rPr>
        <w:t xml:space="preserve">=50 Гц, тогда угловая часто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314с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2"/>
        <w:ind w:left="0" w:firstLine="709"/>
        <w:rPr/>
      </w:pPr>
      <w:r>
        <w:rPr>
          <w:sz w:val="28"/>
        </w:rPr>
        <w:t xml:space="preserve">О тепловом и электромеханическом действиях синусоидального тока судят по его среднему квадратичному значению, которое называют </w:t>
      </w:r>
      <w:r>
        <w:rPr>
          <w:b/>
          <w:i/>
          <w:sz w:val="28"/>
          <w:u w:val="single"/>
        </w:rPr>
        <w:t>действующим</w:t>
      </w:r>
      <w:r>
        <w:rPr>
          <w:sz w:val="28"/>
        </w:rPr>
        <w:t xml:space="preserve"> или </w:t>
      </w:r>
      <w:r>
        <w:rPr>
          <w:b/>
          <w:i/>
          <w:sz w:val="28"/>
          <w:u w:val="single"/>
        </w:rPr>
        <w:t>эффективным</w:t>
      </w:r>
      <w:r>
        <w:rPr>
          <w:b/>
          <w:sz w:val="28"/>
        </w:rPr>
        <w:t xml:space="preserve"> </w:t>
      </w:r>
      <w:r>
        <w:rPr>
          <w:sz w:val="28"/>
        </w:rPr>
        <w:t>значением:</w:t>
      </w:r>
    </w:p>
    <w:p>
      <w:pPr>
        <w:pStyle w:val="2"/>
        <w:ind w:left="0" w:firstLine="709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</m:oMath>
      </m:oMathPara>
    </w:p>
    <w:p>
      <w:pPr>
        <w:pStyle w:val="2"/>
        <w:ind w:left="0"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1380</wp:posOffset>
                </wp:positionH>
                <wp:positionV relativeFrom="paragraph">
                  <wp:posOffset>943610</wp:posOffset>
                </wp:positionV>
                <wp:extent cx="4350385" cy="1587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240" cy="1587600"/>
                          <a:chOff x="0" y="0"/>
                          <a:chExt cx="4350240" cy="1587600"/>
                        </a:xfrm>
                      </wpg:grpSpPr>
                      <wpg:grpSp>
                        <wpg:cNvGrpSpPr/>
                        <wpg:grpSpPr>
                          <a:xfrm>
                            <a:off x="38160" y="158760"/>
                            <a:ext cx="10821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0"/>
                              <a:ext cx="36072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44280"/>
                              <a:ext cx="25416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280" y="57240"/>
                              <a:ext cx="25416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320" y="63360"/>
                            <a:ext cx="33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75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75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75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7012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86724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724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84280"/>
                            <a:ext cx="33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" y="1206360"/>
                            <a:ext cx="1092240" cy="35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33160" y="0"/>
                              <a:ext cx="1260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08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7784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0"/>
                              <a:ext cx="533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560" y="1130400"/>
                            <a:ext cx="33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8840" y="203040"/>
                            <a:ext cx="184140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736560" y="0"/>
                              <a:ext cx="3556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880"/>
                              <a:ext cx="736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101880"/>
                              <a:ext cx="749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75520" y="0"/>
                            <a:ext cx="33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8520" y="711360"/>
                            <a:ext cx="355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800280"/>
                            <a:ext cx="17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12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712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71244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806400"/>
                            <a:ext cx="54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80388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80388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120" y="457200"/>
                            <a:ext cx="33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0" y="50796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2560" y="1193760"/>
                            <a:ext cx="1523520" cy="35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2680" y="0"/>
                              <a:ext cx="1728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77840"/>
                              <a:ext cx="637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74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8040" y="109224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165240"/>
                            <a:ext cx="10414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609480"/>
                            <a:ext cx="135900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ушка инду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1206360"/>
                            <a:ext cx="1295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денс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74.3pt;width:342.5pt;height:124.95pt" coordorigin="1388,1486" coordsize="6850,2499">
                <v:group id="shape_0" style="position:absolute;left:1448;top:1736;width:1703;height:568">
                  <v:oval id="shape_0" fillcolor="white" stroked="t" o:allowincell="f" style="position:absolute;left:2016;top:1736;width:567;height:56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584,2020" to="3151,2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8,2020" to="2015,20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9,1806" to="2498,22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9,1826" to="2498,222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9;top:1586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956;top:2708;width:283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240;top:2708;width:283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524;top:2708;width:283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1976;top:2856;width:851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808,2852" to="3375,28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8,2852" to="1955,28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439;top:2406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9;top:3386;width:1719;height:559">
                  <v:line id="shape_0" from="2259,3386" to="2278,394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399,3386" to="2399,39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419,3666" to="3138,36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19,3686" to="2258,36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99;top:3266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9;top:1806;width:2899;height:280">
                  <v:rect id="shape_0" fillcolor="white" stroked="t" o:allowincell="f" style="position:absolute;left:6499;top:1806;width:559;height:2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339,1966" to="6498,19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59,1966" to="8238,19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9;top:1486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59;top:2606;width:559;height:2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279,2746" to="5558,27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16;top:2608;width:283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000;top:2608;width:283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284;top:2608;width:283;height:28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6736;top:2756;width:851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568,2752" to="8135,2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48,2752" to="6715,2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579;top:2206;width: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2286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39;top:3366;width:2398;height:559">
                  <v:line id="shape_0" from="6609,3366" to="6635,392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806,3366" to="6806,39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34,3646" to="7837,36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39,3666" to="6609,36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39;top:3206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1746;width:163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м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2446;width:21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ушка индуктив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3386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денс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Наиболее распространенными электротехническими устройствами цепей переменного тока являются резисторы, катушки индуктивности и конденсаторы, условные графические и буквенные обозначения которые приведены на рис.2а. Их схемы замещения, отображающие электрические  параметры этих устройств, приведены на рис.2б.</w:t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65</wp:posOffset>
                </wp:positionH>
                <wp:positionV relativeFrom="paragraph">
                  <wp:posOffset>77470</wp:posOffset>
                </wp:positionV>
                <wp:extent cx="5372100" cy="4953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 Условные графические и буквенные обозначения электротехнических устройств (а) и их схемы замещения (б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9pt;mso-wrap-distance-left:9.05pt;mso-wrap-distance-right:9.05pt;mso-wrap-distance-top:0pt;mso-wrap-distance-bottom:0pt;margin-top:6.1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2. Условные графические и буквенные обозначения электротехнических устройств (а) и их схемы замещения (б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709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Если устройство имеет один параметр (идеальный элемент), то его схема замещения одноэлементная, если несколько – многоэлементная (например, катушка индуктивная с параметрами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L</w:t>
      </w:r>
      <w:r>
        <w:rPr>
          <w:b/>
          <w:bCs/>
          <w:sz w:val="28"/>
          <w:szCs w:val="28"/>
        </w:rPr>
        <w:t>).</w:t>
      </w:r>
    </w:p>
    <w:tbl>
      <w:tblPr>
        <w:tblW w:w="620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753870</wp:posOffset>
                      </wp:positionH>
                      <wp:positionV relativeFrom="paragraph">
                        <wp:posOffset>1905</wp:posOffset>
                      </wp:positionV>
                      <wp:extent cx="1414145" cy="1235710"/>
                      <wp:effectExtent l="39370" t="311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080" cy="1235880"/>
                                <a:chOff x="0" y="0"/>
                                <a:chExt cx="1414080" cy="12358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3160" y="-83160"/>
                                  <a:ext cx="950760" cy="11170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440" y="207000"/>
                                  <a:ext cx="33228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2160" y="391680"/>
                                  <a:ext cx="33228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560" y="930240"/>
                                  <a:ext cx="331560" cy="30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20" y="546120"/>
                                  <a:ext cx="280800" cy="3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160" y="746640"/>
                                  <a:ext cx="7992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1.55pt;margin-top:-6.45pt;width:104.8pt;height:103.9pt" coordorigin="-2631,-129" coordsize="2096,207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-2631;top:-128;width:1496;height:1758;mso-wrap-style:none;v-text-anchor:middle;rotation:270" type="_x0000_t6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-2377;top:329;width:522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58;top:620;width:522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013;top:1468;width:521;height:4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171;top:863;width:441;height: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-2390;top:1179;width:125;height:315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Треугольник сопротивлений – прямоугольный треугольник, который своими тремя сторонами отображает полное сопротивление </w:t>
            </w:r>
            <w:r>
              <w:rPr>
                <w:b/>
                <w:bCs/>
                <w:sz w:val="28"/>
                <w:szCs w:val="28"/>
                <w:lang w:val="en-US"/>
              </w:rPr>
              <w:t>Z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устройства и его активную </w:t>
            </w: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Cs/>
                <w:sz w:val="28"/>
                <w:szCs w:val="28"/>
              </w:rPr>
              <w:t xml:space="preserve"> и реактивную </w:t>
            </w: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Cs/>
                <w:sz w:val="28"/>
                <w:szCs w:val="28"/>
              </w:rPr>
              <w:t xml:space="preserve"> составляющие (рис.2).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8"/>
                <w:szCs w:val="28"/>
              </w:rPr>
              <w:t>Из него очевидны следующие основополагающие в теории цепей синусоидального тока расчетные соотношения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903095</wp:posOffset>
                      </wp:positionH>
                      <wp:positionV relativeFrom="paragraph">
                        <wp:posOffset>96520</wp:posOffset>
                      </wp:positionV>
                      <wp:extent cx="1765300" cy="5207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0" cy="520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3. Треуго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противлени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pt;height:41pt;mso-wrap-distance-left:9.05pt;mso-wrap-distance-right:9.05pt;mso-wrap-distance-top:0pt;mso-wrap-distance-bottom:0pt;margin-top:7.6pt;mso-position-vertical-relative:text;margin-left:-14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3. Треуго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противл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Комплексные сопротивления устройства:</w:t>
      </w:r>
    </w:p>
    <w:p>
      <w:pPr>
        <w:pStyle w:val="Normal"/>
        <w:rPr/>
      </w:pPr>
      <w:r>
        <w:rPr>
          <w:bCs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</m:oMath>
      <w:r>
        <w:rPr>
          <w:bCs/>
          <w:sz w:val="28"/>
          <w:szCs w:val="28"/>
        </w:rPr>
        <w:t>- алгебраическая форма,</w:t>
      </w:r>
    </w:p>
    <w:p>
      <w:pPr>
        <w:pStyle w:val="Normal"/>
        <w:rPr/>
      </w:pPr>
      <w:r>
        <w:rPr>
          <w:bCs/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казательная форма,</w:t>
      </w:r>
    </w:p>
    <w:p>
      <w:pPr>
        <w:pStyle w:val="Normal"/>
        <w:rPr/>
      </w:pPr>
      <w:r>
        <w:rPr>
          <w:bCs/>
          <w:sz w:val="28"/>
          <w:szCs w:val="28"/>
        </w:rPr>
        <w:t>где знак «+» соответствует индуктивной Х</w:t>
      </w:r>
      <w:r>
        <w:rPr>
          <w:bCs/>
          <w:sz w:val="28"/>
          <w:szCs w:val="28"/>
          <w:vertAlign w:val="subscript"/>
          <w:lang w:val="en-US"/>
        </w:rPr>
        <w:t>L</w:t>
      </w:r>
      <w:r>
        <w:rPr>
          <w:bCs/>
          <w:sz w:val="28"/>
          <w:szCs w:val="28"/>
        </w:rPr>
        <w:t>, а знак «-» - емкость Х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составляющей сопротивлени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 Векторная диаграмма  - это совокупность векторов тока и напряжения, смещенных друг относительно друга на угол сдвига фаз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  <w:szCs w:val="28"/>
        </w:rPr>
        <w:t xml:space="preserve"> (рис.4).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-216535</wp:posOffset>
                </wp:positionV>
                <wp:extent cx="6121400" cy="238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2387520"/>
                          <a:chOff x="0" y="0"/>
                          <a:chExt cx="6121440" cy="2387520"/>
                        </a:xfrm>
                      </wpg:grpSpPr>
                      <wpg:grpSp>
                        <wpg:cNvGrpSpPr/>
                        <wpg:grpSpPr>
                          <a:xfrm>
                            <a:off x="450360" y="2782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82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720"/>
                              <a:ext cx="108216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5400" y="1346040"/>
                            <a:ext cx="10821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570960"/>
                            <a:ext cx="744840" cy="785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2520" y="2786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720" cy="10821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65680" y="622440"/>
                            <a:ext cx="108216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638280"/>
                            <a:ext cx="842040" cy="680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600" y="990720"/>
                            <a:ext cx="3301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3301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0"/>
                              <a:ext cx="76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3680" y="1005840"/>
                            <a:ext cx="386640" cy="340200"/>
                          </a:xfrm>
                        </wpg:grpSpPr>
                        <wps:wsp>
                          <wps:cNvSpPr/>
                          <wps:spPr>
                            <a:xfrm rot="1440000">
                              <a:off x="31680" y="59040"/>
                              <a:ext cx="3232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" y="0"/>
                              <a:ext cx="608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080" y="266760"/>
                            <a:ext cx="355680" cy="4064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35568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380880"/>
                              <a:ext cx="76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6600" y="622440"/>
                            <a:ext cx="241200" cy="20304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4120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90440"/>
                              <a:ext cx="514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4160"/>
                            <a:ext cx="3808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6000"/>
                            <a:ext cx="3808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4160"/>
                            <a:ext cx="3808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4920" y="507960"/>
                            <a:ext cx="3808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8960" y="241200"/>
                            <a:ext cx="42480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2280" y="1282680"/>
                            <a:ext cx="3690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53560" y="1244520"/>
                            <a:ext cx="3690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91920" y="0"/>
                            <a:ext cx="3690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52440" y="393840"/>
                            <a:ext cx="3690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58200" y="203040"/>
                            <a:ext cx="42480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01200" y="876240"/>
                            <a:ext cx="42480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68160" y="1041480"/>
                            <a:ext cx="42480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440" y="673200"/>
                            <a:ext cx="977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=+ 9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571680"/>
                            <a:ext cx="977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= -9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25480"/>
                            <a:ext cx="711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647640"/>
                            <a:ext cx="774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2072160"/>
                            <a:ext cx="711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2072160"/>
                            <a:ext cx="55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03080" y="1562040"/>
                            <a:ext cx="369000" cy="5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12560" y="1562040"/>
                            <a:ext cx="42480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9120" y="2044800"/>
                            <a:ext cx="88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1600200"/>
                            <a:ext cx="3808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17.05pt;width:482pt;height:188pt" coordorigin="-1,-341" coordsize="9640,3760">
                <v:group id="shape_0" style="position:absolute;left:708;top:98;width:1703;height:1703">
                  <v:line id="shape_0" from="708,98" to="708,1801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,1799" to="2411,1799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984,1779" to="4687,17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2989,558" to="4161,1794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47;top:98;width:1703;height:1703">
                  <v:line id="shape_0" from="5247,98" to="6950,98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48,98" to="5248,1801" stroked="t" o:allowincell="f" style="position:absolute;flip:x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504,639" to="9207,63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513,664" to="8838,1734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99;top:1219;width:520;height:540">
                  <v:rect id="shape_0" coordsize="10800,10800" path="l0,21600xee" stroked="t" o:allowincell="f" style="position:absolute;left:699;top:1239;width:519;height:51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19,1219" to="838,125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71;top:1243;width:509;height:449">
                  <v:rect id="shape_0" coordsize="10800,10800" path="l0,21600xee" stroked="t" o:allowincell="f" style="position:absolute;left:3472;top:1336;width:508;height:354;mso-wrap-style:none;v-text-anchor:middle;rotation:24">
                    <v:fill o:detectmouseclick="t" on="false"/>
                    <v:stroke color="black" weight="9360" joinstyle="miter" endcap="flat"/>
                    <w10:wrap type="none"/>
                  </v:rect>
                  <v:line id="shape_0" from="3588,1243" to="3683,131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58;top:78;width:560;height:640">
                  <v:rect id="shape_0" coordsize="10800,10800" path="l0,21600xee" stroked="t" o:allowincell="f" style="position:absolute;left:5259;top:79;width:559;height:639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5299,679" to="5418,71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898;top:638;width:380;height:320">
                  <v:rect id="shape_0" coordsize="10800,10800" path="l0,21600xee" stroked="t" o:allowincell="f" style="position:absolute;left:7899;top:639;width:379;height:319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7925,939" to="8005,9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;top:60;width:5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-1;width:5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60;width:5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9;top:459;width:5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;top:39;width:668;height:8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98;top:1679;width:580;height:81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178;top:1619;width:580;height:8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758;top:-341;width:580;height:81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058;top:279;width:580;height:81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98;top:-21;width:668;height:84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198;top:1039;width:668;height:8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138;top:1299;width:668;height:84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79;top:719;width:15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=+ 9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560;width:15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= -9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959;width:1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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9;top:679;width:1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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9,2923" to="6058,292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39,2923" to="6918,292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8;top:2119;width:580;height:81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318;top:2119;width:668;height:84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919;top:2879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2179;width:5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Рис.4. Векторные диаграммы устройств с индуктивным (а), активно-индуктивным (б), емкостным (в), активно-емкостным (г), активным (д) сопротивлениями.</w:t>
      </w:r>
    </w:p>
    <w:p>
      <w:pPr>
        <w:pStyle w:val="2"/>
        <w:ind w:lef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5. Описание лабораторной установки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Общее устройство стенда ЛЭС-1 было описано в методических указаниях к лабораторной работе №1.</w:t>
      </w:r>
    </w:p>
    <w:p>
      <w:pPr>
        <w:pStyle w:val="2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040</wp:posOffset>
                </wp:positionH>
                <wp:positionV relativeFrom="paragraph">
                  <wp:posOffset>593090</wp:posOffset>
                </wp:positionV>
                <wp:extent cx="6243955" cy="32924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840" cy="3292560"/>
                          <a:chOff x="0" y="0"/>
                          <a:chExt cx="6243840" cy="3292560"/>
                        </a:xfrm>
                      </wpg:grpSpPr>
                      <wps:wsp>
                        <wps:cNvSpPr/>
                        <wps:spPr>
                          <a:xfrm>
                            <a:off x="3948480" y="96408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8480" y="9640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8480" y="18655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8480" y="1865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186552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0280" y="1865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42300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960" y="4230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9440" y="1504800"/>
                            <a:ext cx="168120" cy="17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440" y="1683360"/>
                            <a:ext cx="168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440" y="1861200"/>
                            <a:ext cx="168120" cy="17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504800"/>
                            <a:ext cx="16812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68516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22624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204588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1685160"/>
                            <a:ext cx="90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360" y="15048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32444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080" y="1324440"/>
                            <a:ext cx="0" cy="126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2586960"/>
                            <a:ext cx="14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640" y="1144440"/>
                            <a:ext cx="18036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720" y="1144440"/>
                            <a:ext cx="18036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19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7560" y="125100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1685160"/>
                            <a:ext cx="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96408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080" y="96408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255528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880" y="255528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1653480"/>
                            <a:ext cx="633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1320" y="859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0" y="86616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5869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40660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236844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255888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22624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132444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60336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160" y="236844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78120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168516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150480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78372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033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5778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4264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24264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603360"/>
                            <a:ext cx="36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24264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5652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160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7800" y="783720"/>
                            <a:ext cx="4323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85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80360"/>
                              <a:ext cx="0" cy="36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36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7736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7736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4580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74960"/>
                              <a:ext cx="349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800" y="388080"/>
                            <a:ext cx="54288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2520" y="218520"/>
                              <a:ext cx="180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1852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9852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816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864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6684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1560" y="186480"/>
                              <a:ext cx="6552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43560"/>
                              <a:ext cx="0" cy="34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3080" y="1327320"/>
                            <a:ext cx="0" cy="12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2542680"/>
                            <a:ext cx="633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6033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57168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255276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560" y="2577960"/>
                            <a:ext cx="781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250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560" y="2063880"/>
                            <a:ext cx="522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V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5040" y="615960"/>
                            <a:ext cx="749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3440" y="603360"/>
                            <a:ext cx="590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960" y="1384200"/>
                            <a:ext cx="743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946080"/>
                            <a:ext cx="584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1936800"/>
                            <a:ext cx="558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960" y="1174680"/>
                            <a:ext cx="533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1289160"/>
                            <a:ext cx="6922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130400"/>
                            <a:ext cx="6541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990720"/>
                            <a:ext cx="469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925440" y="266760"/>
                            <a:ext cx="3106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3240" y="158760"/>
                            <a:ext cx="520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33012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760" y="793800"/>
                            <a:ext cx="5461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317520"/>
                            <a:ext cx="4827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1920" y="1860480"/>
                            <a:ext cx="168120" cy="17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1920" y="1684080"/>
                            <a:ext cx="168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1920" y="1504440"/>
                            <a:ext cx="168120" cy="17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1640" y="1505520"/>
                            <a:ext cx="16812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9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0"/>
                            <a:ext cx="279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387360"/>
                            <a:ext cx="279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6800" y="1359000"/>
                            <a:ext cx="15228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4960" y="1390680"/>
                            <a:ext cx="15228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47312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132084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5778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57168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25488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5488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62756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03360"/>
                            <a:ext cx="14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" y="2277000"/>
                            <a:ext cx="142920" cy="3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13104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2270880"/>
                            <a:ext cx="142920" cy="3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164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13068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0080" y="2277000"/>
                            <a:ext cx="142920" cy="3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13104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3320" y="1048320"/>
                            <a:ext cx="142920" cy="3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13104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440" y="1038960"/>
                            <a:ext cx="142920" cy="3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164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13068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1026000"/>
                            <a:ext cx="142920" cy="3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720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80" y="131040"/>
                              <a:ext cx="0" cy="17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000" y="2592000"/>
                            <a:ext cx="3740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28400"/>
                            <a:ext cx="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321920"/>
                            <a:ext cx="0" cy="17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045880"/>
                            <a:ext cx="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734840"/>
                            <a:ext cx="18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798200"/>
                            <a:ext cx="18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328400"/>
                            <a:ext cx="0" cy="39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792080"/>
                            <a:ext cx="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200" y="2236320"/>
                            <a:ext cx="54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2204640"/>
                            <a:ext cx="5842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2204640"/>
                            <a:ext cx="5461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1109520"/>
                            <a:ext cx="558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1074600"/>
                            <a:ext cx="5587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066680"/>
                            <a:ext cx="596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628640"/>
                            <a:ext cx="330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644480"/>
                            <a:ext cx="3301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687320"/>
                            <a:ext cx="254160" cy="25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320" y="1677600"/>
                            <a:ext cx="260280" cy="26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974960"/>
                            <a:ext cx="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59688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603360"/>
                            <a:ext cx="0" cy="52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603360"/>
                            <a:ext cx="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2546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7440" y="2498760"/>
                            <a:ext cx="18108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574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000" y="527040"/>
                            <a:ext cx="18108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257508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250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760" y="2590920"/>
                            <a:ext cx="831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250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2546280"/>
                            <a:ext cx="291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54120"/>
                            <a:ext cx="355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2797200"/>
                            <a:ext cx="5124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 Принципиальная схема ЛЭС-1 для измерения параметров электротехнических устройс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46.7pt;width:491.7pt;height:259.25pt" coordorigin="-104,934" coordsize="9834,5185">
                <v:oval id="shape_0" fillcolor="white" stroked="t" o:allowincell="f" style="position:absolute;left:6114;top:2452;width:567;height:56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6114;top:245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14;top:3872;width:567;height:56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6114;top:387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34;top:3872;width:567;height:56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7534;top:387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26;top:1600;width:567;height:56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4126;top:1600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89;top:3303;width:264;height:280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289;top:3585;width:264;height:27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289;top:3865;width:264;height:280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8132;top:3303;width:264;height:8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819,3588" to="7819,38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19,4440" to="7819,50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86,4156" to="8386,50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6,3588" to="8385,3588" stroked="t" o:allowincell="f" style="position:absolute">
                  <v:stroke color="black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8670,3303" to="8670,41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86,3019" to="8386,33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38,3019" to="9238,50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6,5008" to="9237,50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02,2736" to="8385,3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954,2736" to="9237,3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86,2808" to="9037,28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70,2904" to="9121,29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6,3588" to="6966,47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86,2452" to="8386,2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238,2452" to="9238,2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78;top:4958;width:89;height:89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8348;top:4958;width:89;height:89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7768;top:3538;width:99;height:99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white" stroked="t" o:allowincell="f" style="position:absolute;left:9158;top:2288;width:169;height:16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298;top:2298;width:169;height:16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398,5008" to="6965,500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398,4724" to="6965,472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12;top:466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912;top:4963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398,4440" to="6398,47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98,3019" to="6398,38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98,1884" to="6398,24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48;top:466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825,2164" to="6394,21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0,3588" to="6397,35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0,3303" to="5830,35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0,2168" to="5830,3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62,1884" to="6397,188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38;top:184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262,1316" to="5262,188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410,1316" to="5261,131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694,1884" to="5261,18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10,1316" to="4410,15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08;top:182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368;top:127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4066;top:2168;width:681;height:854">
                  <v:line id="shape_0" from="4410,2168" to="4410,24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10,2452" to="4410,30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94,2452" to="4694,30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26,2452" to="4126,30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66;top:2920;width:102;height:10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360;top:2920;width:102;height:10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644;top:2920;width:102;height:10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4360;top:2398;width:102;height:102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  <v:line id="shape_0" from="4135,2443" to="4684,24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257;top:1545;width:855;height:680">
                  <v:line id="shape_0" from="3829,1889" to="4112,188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261,1889" to="3828,188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261,2172" to="3828,217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261,1605" to="3828,160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8;top:1545;width:102;height:102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58;top:1839;width:102;height:102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258;top:2123;width:102;height:102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3780;top:1839;width:102;height:102;mso-wrap-style:none;v-text-anchor:middle;rotation:90">
                    <v:fill o:detectmouseclick="t" type="solid" color2="white"/>
                    <v:stroke color="black" weight="28440" joinstyle="miter" endcap="flat"/>
                    <w10:wrap type="none"/>
                  </v:oval>
                  <v:line id="shape_0" from="3837,1613" to="3837,21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405,3024" to="4405,500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58;top:4938;width:99;height:99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2707,1884" to="3274,188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6;top:183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346;top:4954;width:102;height:10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5549;top:4994;width:12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-25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4184;width:82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V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9;top:1904;width:11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2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1884;width:92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9;top:3114;width:11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2424;width:9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9;top:3984;width: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9;top:2784;width:83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964;width:10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2714;width:102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2494;width:73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8;top:1354;width:488;height:56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019;top:1184;width:8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454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2184;width:85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9;top:1434;width:75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7;top:3864;width:264;height:280;mso-wrap-style:none;v-text-anchor:middle;rotation:180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77;top:3586;width:264;height:279;mso-wrap-style:none;v-text-anchor:middle;rotation:180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77;top:3303;width:264;height:280;mso-wrap-style:none;v-text-anchor:middle;rotation:180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434;top:3305;width:264;height:84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04;top:3515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9;top:934;width:4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1544;width:4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3074" to="5878,33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699,3124" to="5938,336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570,3254" to="5749,34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29,3014" to="6008,31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98;top:1844;width:102;height:102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1246;top:1834;width:102;height:102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2098;top:4948;width:102;height:102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1236;top:4948;width:102;height:102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white" stroked="t" o:allowincell="f" style="position:absolute;left:1869;top:3497;width:567;height:56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34,1884" to="2705,18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38;top:4520;width:224;height:485">
                  <v:group id="shape_0" style="position:absolute;left:338;top:4520;width:224;height:226">
                    <v:line id="shape_0" from="338,4633" to="450,47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0,4633" to="562,474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,4520" to="450,463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0,4520" to="562,463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39,4726" to="439,50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188;top:4510;width:225;height:484">
                  <v:group id="shape_0" style="position:absolute;left:1188;top:4510;width:225;height:225">
                    <v:line id="shape_0" from="1188,4623" to="1300,47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01,4623" to="1413,473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88,4510" to="1300,462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01,4510" to="1413,462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289,4716" to="1289,4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038;top:4520;width:225;height:485">
                  <v:group id="shape_0" style="position:absolute;left:2038;top:4520;width:225;height:226">
                    <v:line id="shape_0" from="2038,4633" to="2150,47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50,4633" to="2262,474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38,4520" to="2150,463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50,4520" to="2262,463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139,4726" to="2139,50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043;top:2585;width:225;height:485">
                  <v:group id="shape_0" style="position:absolute;left:2043;top:2585;width:225;height:226">
                    <v:line id="shape_0" from="2043,2698" to="2155,281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55,2698" to="2267,2810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43,2585" to="2155,26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55,2585" to="2267,269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144,2791" to="2144,30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188;top:2570;width:225;height:484">
                  <v:group id="shape_0" style="position:absolute;left:1188;top:2570;width:225;height:225">
                    <v:line id="shape_0" from="1188,2683" to="1300,279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01,2683" to="1413,279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88,2570" to="1300,26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01,2570" to="1413,268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289,2776" to="1289,30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38;top:2549;width:224;height:485">
                  <v:group id="shape_0" style="position:absolute;left:338;top:2549;width:224;height:226">
                    <v:line id="shape_0" from="338,2663" to="450,277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0,2663" to="562,277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8,2549" to="450,266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0,2549" to="562,266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39,2756" to="439,30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49,5016" to="6338,50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39,3026" to="2139,34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9,3015" to="439,32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9,4156" to="439,46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59,3666" to="1448,36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59,3766" to="1448,37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89,3026" to="1289,36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99,3756" to="1299,4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189;top:4455;width:8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4406;width:91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4406;width:85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681;width:8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2626;width:87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614;width:93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;top:3499;width:5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523;width:5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4,3591" to="2353,39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44,3576" to="2353,398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154,4044" to="2154,4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99,1874" to="1299,26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59,1884" to="2159,27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9,1884" to="429,26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16;top:4944;width:142;height:14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648,4869" to="2932,515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1;top:1839;width:142;height:14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603,1764" to="2887,204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825;top:4989;width:11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-25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5014;width:130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-250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4944;width:4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9;top:1964;width:55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;top:5339;width:80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 Принципиальная схема ЛЭС-1 для измерения параметров электротехнических устройс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хема экспериментальной установки к лабораторным работам №3 и №4 расположена внизу, в центре панели стенда ЛЭС-1. Часть этой схемы, используемая в данной работе, изображена на рис.4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хеме напряжение сети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220 В, 50 Гц подается через лабораторный автотрансформатор ЛАТР, который позволяет регулировать подаваемое на исследуемое устройство напряжение в пределах 0-250 В. Это напряжение измеряется вольтметром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6. Измерение тока осуществляется амперметром РА2 (до 1А) и РА1 (свыше 1А). В исходном состоянии РА2 зашунтирован размыкающим контактом кноп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. Если при измерении показание РА1 меньше 1А, то следует нажать кноп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и отсеет величины тока произвести по амперметру РА2 (нажимать на кноп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при токе, большем 1А, категорически запрещ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ивная мощность Р измеряется ваттметро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Этот прибор на стенде не установлен и должен быть подключен своими зажи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«300(150)В», «5 (2,5)А», к аналогичным зажимам стенда ЛЭС-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уемые устройства (катуш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онденсатор С или лампы накаливания Н) включаются в схему поочередно с помощью вилки разъем, вставляемой соответственно в розетки разъемов Х16, Х15 или Х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следует из схемы рис.5, для ее сборки достаточно тремя соединительными проводами подключить к стенду ваттметр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двумя – подать на зажимы «0-250» переменное напряжение от ЛАТРа (показано пунктир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ттметр – четырехзажимный прибор, который содержит две катушки, магнитные поля которых при взаимодействии создают вращающий момент. Одна катушка (токовая) включается в цепь последовательно, другая (напряжения) – параллельно. Зажимы, отмеченные точкой  или звездочкой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, обязательно должны включаться со стороны генератора (источника питания), чтобы было правильное отклонение стрелки (впра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тметры – многопредельные измерительные приборы как по току (5; 2,5 А), так и по напряжению (150; 300 В). Поэтому цена деления ваттметра зависит от выбранных пределов измерения и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ое напряжение и ток выбранного предела                                измер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ксимальное число делений шк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измеренная активная мощ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rFonts w:eastAsia="Symbol" w:cs="Symbol" w:ascii="Symbol" w:hAnsi="Symbol"/>
          <w:sz w:val="28"/>
          <w:szCs w:val="28"/>
        </w:rPr>
        <w:t>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делений при  измер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ледовательность выполнен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одготовка к проведению экспери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>6.1.1. С помощью соединительных проводов (6 шт.) и одной вилки разъема собрать схему рис.5, включив лампу в качестве измеряемого устройства (разъем Х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2. Представить преподавателю для проверки собранную схему и получить у него вариантно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личину напряжения, при котором следует производить измерение (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параллельно включаемых ламп, и включить указанное число ламп с помощью тумблеров на стенде (фаза «С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3. Используя выбранные пределы измерения ваттметра по току и напряжению, определите цену деления при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4. Включить напряжение питания, с помощью ЛАТРа установить заданное напряжение, произвести измерение тока, напряжения и активной мощности. Результаты занести в таблицу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5. Повторить эксперименты по п.6.1.4 сначала с конденсатором (Х15), а затем с катушкой (Х16). </w:t>
      </w:r>
      <w:r>
        <w:rPr>
          <w:b/>
          <w:sz w:val="28"/>
          <w:szCs w:val="28"/>
          <w:u w:val="single"/>
        </w:rPr>
        <w:t>Переключение разъемов производить при выключенном напряжении пит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ключить напряжение пита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первом эксперименте с лампами (Х14) убедиться, что активная мощность Р, измеренная ваттметром, равна полной мощ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вной произведению показаний вольтметра и амперметра. Из-за погрешностей измерительных приборов это равенство, как правило, не выполняется, поэтому скорректировать показание приборов таким образом, чтобы указанное равенство соблюд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ти в таблицу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. стенд №           Число ламп=                    Ток ламп=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775"/>
        <w:gridCol w:w="855"/>
        <w:gridCol w:w="899"/>
        <w:gridCol w:w="905"/>
        <w:gridCol w:w="905"/>
        <w:gridCol w:w="832"/>
        <w:gridCol w:w="845"/>
        <w:gridCol w:w="868"/>
        <w:gridCol w:w="868"/>
      </w:tblGrid>
      <w:tr>
        <w:trPr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о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читано</w:t>
            </w:r>
          </w:p>
        </w:tc>
      </w:tr>
      <w:tr>
        <w:trPr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,</w:t>
            </w:r>
            <w:r>
              <w:rPr>
                <w:b/>
              </w:rPr>
              <w:t>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,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,В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,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,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,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</w:rPr>
              <w:t>,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Х</w:t>
            </w:r>
            <w:r>
              <w:rPr>
                <w:b/>
              </w:rPr>
              <w:t>,В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Обработка результатов</w:t>
      </w:r>
    </w:p>
    <w:p>
      <w:pPr>
        <w:pStyle w:val="Normal"/>
        <w:rPr/>
      </w:pPr>
      <w:r>
        <w:rPr>
          <w:b/>
          <w:sz w:val="28"/>
          <w:szCs w:val="28"/>
        </w:rPr>
        <w:t>6.2.1.</w:t>
      </w:r>
      <w:r>
        <w:rPr>
          <w:sz w:val="28"/>
          <w:szCs w:val="28"/>
        </w:rPr>
        <w:t xml:space="preserve"> По результатам измерений (табл.1) рассчит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ное сопротивл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ктивное сопротивл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ктивное сопротивлени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гол сдвига фаз между напряжением и ток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q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эффициент активной мощн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эффициент реактивной мощности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ктивные и реактивные составляющие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COS</w:t>
      </w:r>
      <w:r>
        <w:rPr>
          <w:rFonts w:eastAsia="Symbol" w:cs="Symbol" w:ascii="Symbol" w:hAnsi="Symbol"/>
          <w:sz w:val="32"/>
          <w:szCs w:val="32"/>
          <w:lang w:val="en-US"/>
        </w:rPr>
        <w:t></w:t>
      </w:r>
      <w:r>
        <w:rPr>
          <w:sz w:val="32"/>
          <w:szCs w:val="32"/>
          <w:vertAlign w:val="subscript"/>
        </w:rPr>
        <w:t xml:space="preserve">,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  <w:lang w:val="en-US"/>
        </w:rPr>
        <w:t>SIN</w:t>
      </w:r>
      <w:r>
        <w:rPr>
          <w:rFonts w:eastAsia="Symbol" w:cs="Symbol" w:ascii="Symbol" w:hAnsi="Symbol"/>
          <w:sz w:val="32"/>
          <w:szCs w:val="32"/>
          <w:lang w:val="en-US"/>
        </w:rPr>
        <w:t>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дуктивность катушк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e>
        </m:d>
      </m:oMath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мкость конденсатор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ести в таблицы 1 и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2.</w:t>
      </w:r>
      <w:r>
        <w:rPr>
          <w:sz w:val="28"/>
          <w:szCs w:val="28"/>
        </w:rPr>
        <w:t xml:space="preserve"> Используя результаты измерений и расчетов, дать полное математической описание исследуемых устройств путем за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180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Cs w:val="28"/>
              </w:rPr>
              <w:t>описания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Электротехническое устройство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атушк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Cs w:val="28"/>
              </w:rPr>
              <w:t>инду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денсато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ампы </w:t>
            </w:r>
          </w:p>
          <w:p>
            <w:pPr>
              <w:pStyle w:val="Heading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каливания</w:t>
            </w:r>
          </w:p>
        </w:tc>
      </w:tr>
      <w:tr>
        <w:trPr>
          <w:trHeight w:val="7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Cs w:val="28"/>
              </w:rPr>
              <w:t>Условное обозначение (графическое и буквен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араметры устр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L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  <w:lang w:val="en-US"/>
              </w:rPr>
              <w:t>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C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  <w:lang w:val="en-US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en-US"/>
              </w:rPr>
              <w:t>R</w:t>
            </w:r>
            <w:r>
              <w:rPr>
                <w:b w:val="false"/>
                <w:szCs w:val="28"/>
                <w:vertAlign w:val="subscript"/>
              </w:rPr>
              <w:t xml:space="preserve">Н </w:t>
            </w:r>
            <w:r>
              <w:rPr>
                <w:b w:val="false"/>
                <w:szCs w:val="28"/>
              </w:rPr>
              <w:t>=</w:t>
            </w:r>
          </w:p>
        </w:tc>
      </w:tr>
      <w:tr>
        <w:trPr>
          <w:trHeight w:val="39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Активное сопротивление </w:t>
            </w:r>
            <w:r>
              <w:rPr>
                <w:b w:val="false"/>
                <w:bCs w:val="false"/>
                <w:szCs w:val="28"/>
                <w:lang w:val="en-US"/>
              </w:rPr>
              <w:t>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еактивное сопротивление 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Полное сопротивление </w:t>
            </w:r>
            <w:r>
              <w:rPr>
                <w:b w:val="false"/>
                <w:bCs w:val="false"/>
                <w:szCs w:val="28"/>
                <w:lang w:val="en-US"/>
              </w:rPr>
              <w:t>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Сдвиг фаз </w:t>
            </w:r>
            <w:r>
              <w:rPr>
                <w:rFonts w:eastAsia="Symbol" w:cs="Symbol" w:ascii="Symbol" w:hAnsi="Symbol"/>
                <w:b w:val="false"/>
                <w:bCs w:val="false"/>
                <w:szCs w:val="28"/>
              </w:rPr>
              <w:t></w:t>
            </w:r>
            <w:r>
              <w:rPr>
                <w:b w:val="false"/>
                <w:bCs w:val="false"/>
                <w:szCs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  <w:vertAlign w:val="superscript"/>
              </w:rPr>
            </w:pPr>
            <w:r>
              <w:rPr>
                <w:b w:val="false"/>
                <w:bCs w:val="false"/>
                <w:szCs w:val="2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мплексное сопротивлени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  <w:lang w:val="en-US"/>
              </w:rPr>
              <w:t>Z</w:t>
            </w:r>
            <w:r>
              <w:rPr>
                <w:b w:val="false"/>
                <w:bCs w:val="false"/>
                <w:szCs w:val="28"/>
              </w:rPr>
              <w:t xml:space="preserve"> (показательная фор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мплексное сопротивлени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  <w:lang w:val="en-US"/>
              </w:rPr>
              <w:t>Z</w:t>
            </w:r>
            <w:r>
              <w:rPr>
                <w:b w:val="false"/>
                <w:bCs w:val="false"/>
                <w:szCs w:val="28"/>
              </w:rPr>
              <w:t xml:space="preserve"> (алгебраическая фор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  <w:u w:val="single"/>
              </w:rPr>
            </w:pPr>
            <w:r>
              <w:rPr>
                <w:b w:val="false"/>
                <w:bCs w:val="false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хема за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реугольник сопроти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екторная диаграмм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oMath>
            </m:oMathPara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den>
                </m:f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2.3. </w:t>
      </w:r>
      <w:r>
        <w:rPr>
          <w:bCs/>
          <w:sz w:val="28"/>
          <w:szCs w:val="28"/>
        </w:rPr>
        <w:t>Полученные результаты будут использованы в качестве исходных данных для расчета цепей с последовательным и параллельным соединениями устройств с последующей экспериментальной проверкой результатов расчета в лабораторной работе № 4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Выводы по работе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В выводах дать физическое толкование: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сущность активного, индуктивного и емкостного сопротивлений;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сущности фазовых сдвигов между напряжением и током в различных устройствах синусоидального тока;</w:t>
      </w:r>
    </w:p>
    <w:p>
      <w:pPr>
        <w:pStyle w:val="Normal"/>
        <w:ind w:left="1068" w:hanging="0"/>
        <w:rPr/>
      </w:pPr>
      <w:r>
        <w:rPr>
          <w:sz w:val="28"/>
          <w:szCs w:val="28"/>
        </w:rPr>
        <w:t xml:space="preserve">- отсутствие активной мощности Р в цепи с конденсатором при наличии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ток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сформулировать особенности расчетных отношений (законов Ома и Кирхгофа) в цепях синусоидального тока по сравнению с цепями постоянного тока.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Содержание отчета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цель работы;</w:t>
      </w:r>
    </w:p>
    <w:p>
      <w:pPr>
        <w:pStyle w:val="Normal"/>
        <w:ind w:left="1068" w:hanging="0"/>
        <w:rPr/>
      </w:pPr>
      <w:r>
        <w:rPr>
          <w:sz w:val="28"/>
          <w:szCs w:val="28"/>
        </w:rPr>
        <w:t>- схема экспериментальной установки (рис.5);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таблицы № 1и 2 с результатами экспериментов и  их обработки;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- выводы по работе.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ые вопросы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1. Что такое мгновенное назначение тока (напряжение, э.д.с.)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2. Что такое амплитуда тока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3. Что называется фазой, начальной фазой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4. Что называется сдвигом фаз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5. В чем различие между схемой электрической принципиальной и схемой замещения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6. Что такое активная, реактивная и полная мощность электрической цепи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7. Как сдвинуты по фазе напряжение и ток в активном, индуктивном и емкостном элементах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8. Как измерить параметры электротехнического устройства переменного тока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9. От чего зависит индуктивное и емкостное сопротивление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10. Что такое треугольник сопротивлений, какие важнейшие расчетные соотношения из него получаются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11. Как определяется цена деления ваттметра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  <w:t>7.12. В каких значениях тока и напряжения проградуированы амперметры и вольтметры?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ая литература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1. Кулагин Б.М. электротехника, электроника и электропривод. Часть 1. учеб. пособие. Ростов н/Д.: Издательский центр ДГТУ, 1995, 152с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2. Касаткин Д.С., Немцов М.В. Электротехника. – М.: Высшая школа, 2003, 542с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лынский Б.А., Зейн Е.Н., Шатерников В.Е. Электротехника. – М.: Энергоатомиздат, 1989.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4. Кузовкин В.А. Теоретическая электротехника. – М.: Лотос, 2002, с.479.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720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2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01:00Z</dcterms:created>
  <dc:creator>ELECTRO</dc:creator>
  <dc:description/>
  <cp:keywords/>
  <dc:language>en-US</dc:language>
  <cp:lastModifiedBy>Ден</cp:lastModifiedBy>
  <cp:lastPrinted>2005-12-09T13:00:00Z</cp:lastPrinted>
  <dcterms:modified xsi:type="dcterms:W3CDTF">2022-12-02T11:32:00Z</dcterms:modified>
  <cp:revision>9</cp:revision>
  <dc:subject/>
  <dc:title>Министерство образования и науки РФ</dc:title>
</cp:coreProperties>
</file>